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город Бугуруслан» «О бюдже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 Бугуруслан» на 2025 год и           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а плановый период 2026 и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муниципального образования «город Бугуруслан» по разделам и подразделам классификации расходов бюджета на 2025 год и на плановый период 2026 и 2027 годов</w:t>
      </w:r>
    </w:p>
    <w:p>
      <w:pPr>
        <w:pStyle w:val="Normal"/>
        <w:ind w:right="-456" w:hanging="0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46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4"/>
        <w:gridCol w:w="576"/>
        <w:gridCol w:w="576"/>
        <w:gridCol w:w="1710"/>
        <w:gridCol w:w="1710"/>
        <w:gridCol w:w="1710"/>
      </w:tblGrid>
      <w:tr>
        <w:trPr>
          <w:tblHeader w:val="true"/>
        </w:trPr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tbl>
            <w:tblPr>
              <w:tblW w:w="41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7"/>
            </w:tblGrid>
            <w:tr>
              <w:trPr/>
              <w:tc>
                <w:tcPr>
                  <w:tcW w:w="41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 715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 045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 924,1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3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3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3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9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61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33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334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3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 83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39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 84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,7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987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36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36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ю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2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16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16,9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119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9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9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 003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 059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15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95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61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569,8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45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45,8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87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 49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8 892,3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4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749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958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 792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69</w:t>
            </w:r>
            <w:r>
              <w:rPr>
                <w:color w:val="000000"/>
                <w:sz w:val="28"/>
                <w:szCs w:val="28"/>
                <w:highlight w:val="yellow"/>
              </w:rPr>
              <w:t>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512,8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85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40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11,1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76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 909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909,</w:t>
            </w:r>
            <w:r>
              <w:rPr>
                <w:color w:val="000000"/>
                <w:sz w:val="28"/>
                <w:szCs w:val="28"/>
                <w:highlight w:val="yellow"/>
              </w:rPr>
              <w:t>9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92 255,</w:t>
            </w: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37 625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56 881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 28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 330,</w:t>
            </w:r>
            <w:r>
              <w:rPr>
                <w:color w:val="000000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 652,7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 63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 58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 484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921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413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451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92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92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92,9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997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 464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 464,1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827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827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636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36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36,5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 32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 044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 044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8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73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44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44,6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 66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23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 756,8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1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26,3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 09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186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186,4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4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4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4,1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500,0</w:t>
            </w:r>
          </w:p>
        </w:tc>
      </w:tr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25 63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99 904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78 415,6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11:00Z</dcterms:created>
  <dc:creator>budget03</dc:creator>
  <dc:description/>
  <cp:keywords/>
  <dc:language>en-US</dc:language>
  <cp:lastModifiedBy>Лучкова Галина Михайловна</cp:lastModifiedBy>
  <cp:lastPrinted>2023-11-13T09:46:00Z</cp:lastPrinted>
  <dcterms:modified xsi:type="dcterms:W3CDTF">2024-12-18T09:50:00Z</dcterms:modified>
  <cp:revision>378</cp:revision>
  <dc:subject/>
  <dc:title>Приложение 7</dc:title>
</cp:coreProperties>
</file>